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1) Compressore ermetic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836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efficienza ed eventuale ritaratura delle apparecchiature di controllo, di regolazione e di sicurezza, (pressostati, termostati, flussostati),  con trascrizione dei valori di intervento su registro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96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01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delle morsettiere e misura con trascrizione dei valori sul registro dell’assorbimento del compressore a pieno carico e della resistenza preriscaldamento carter olio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resistenza di isolamento del motor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0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4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Temperatura olio e consenso termostatico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61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44:00Z</dcterms:created>
  <dc:creator> Bruno</dc:creator>
  <dc:description/>
  <dc:language>en-US</dc:language>
  <cp:lastModifiedBy> Bruno</cp:lastModifiedBy>
  <cp:lastPrinted>2006-09-01T13:15:00Z</cp:lastPrinted>
  <dcterms:modified xsi:type="dcterms:W3CDTF">2006-10-06T16:44:00Z</dcterms:modified>
  <cp:revision>2</cp:revision>
  <dc:subject/>
  <dc:title>Cod</dc:title>
</cp:coreProperties>
</file>